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STITUTO COMPRENSIVO ARBORI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URRICOLO VERTICALE D’ITALIANO</w:t>
      </w:r>
    </w:p>
    <w:p>
      <w:pPr>
        <w:pStyle w:val="Normal"/>
        <w:rPr/>
      </w:pPr>
      <w:r>
        <w:rPr/>
        <w:t>Classe terza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119"/>
        <w:gridCol w:w="2835"/>
        <w:gridCol w:w="241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iettivi di apprendimento per classe tratti dalle indicazio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OSCENZ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ILITA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ALITA’ ORGANIZZATIVE E METODOLOGICH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ALITA’ E ELEMENTI  DI VALUTAZION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L’alunno è capace di interagire in modo efficace in diverse situazioni comunicativ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sostenendo le proprie idee con testi orali e scritti, che siano sempre rispettosi delle ide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degli altri. Egli ha maturato la consapevolezza che il dialogo, oltre a essere uno strumen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comunicativo, ha anche un grande valore civile e lo utilizza per apprendere informazio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ed elaborare opinioni su problemi riguardanti vari ambiti culturali e social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Usa in modo efficace la comunicazione orale e scritta per collaborare con gli altr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per esempio nella realizzazione di giochi, nell’elaborazione di progetti e nella valut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dell’efficacia di diverse soluzioni di un proble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Nelle attività di studio, personali e collaborative, usa i manuali delle discipline 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altri testi di studio, al fine di ricercare, raccogliere e rielaborare i dati, le informazion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i concetti e le esperienze necessarie, anche con l’utilizzo di strumenti informatic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Legge con interesse e con piacere testi letterari di vario tipo e comincia a manifest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gusti personali per quanto riguarda opere, autori e generi letterari, sui qua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scambia opinioni con compagni e con insegnant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Alla fine di un percorso didattico produce con l’aiuto dei docenti e dei compag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semplici ipertesti, utilizzando in modo efficace l’accostamento dei linguaggi verba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con quelli iconici e sonor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Ha imparato ad apprezzare la lingua come strumento attraverso il quale può esprime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stati d’animo, rielaborare esperienze ed esporre punti di vista personal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È capace di utilizzare le conoscenze metalinguistiche per migliorare la comunic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orale e scritt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Varia opportunamente i registri informale e formale in base alla situazione comunicativ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31F20"/>
              </w:rPr>
              <w:t>e agli interlocutori; riconosce e usa termini specialistici in base ai campi di discors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COLT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di utilizzo degli elementi predittivi di un testo orale (contesto, titolo, collocazione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ferisce il contenuto di un messagg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tetizza quanto ascoltato seguendo uno schema preordinato.</w:t>
            </w:r>
          </w:p>
          <w:p>
            <w:pPr>
              <w:pStyle w:val="Normal"/>
              <w:spacing w:lineRule="auto" w:line="240" w:before="0" w:after="0"/>
              <w:ind w:firstLine="10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L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e strategie per esporre e argomentare: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ti fondamentali della lingua orale;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stiche di un testo letterario e non letterar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GGE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menti caratterizzanti delle varie tipologie testuali (testo introspettivo/diario-lettera, argomentativo, espositivo, letterario/narrativo e poetico): 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principali caratteristiche testuali di quotidiani, riviste specializzate, semplici argomentazioni, brani letterar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RIVE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caratterizzanti delle tipologie testuali oggetto di studio (testo introspettivo, argomentativo, espositiv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FLESSIONE SULLA LINGU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5" w:hanging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onoscere le regole grammaticali trattat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Conoscere l’evoluzione della lingua nel tempo e nello spazi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, secondo la situazione comunicativa, opportune strategie di attenzione e comprensione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65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selezionare le informazioni in relazione allo scopo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65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 prendere appunti.</w:t>
            </w:r>
          </w:p>
          <w:p>
            <w:pPr>
              <w:pStyle w:val="Normal"/>
              <w:tabs>
                <w:tab w:val="clear" w:pos="708"/>
                <w:tab w:val="left" w:pos="1348" w:leader="none"/>
                <w:tab w:val="left" w:pos="149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348" w:leader="none"/>
                <w:tab w:val="left" w:pos="14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</w:rPr>
              <w:t>Ob.Min</w:t>
            </w:r>
            <w:r>
              <w:rPr>
                <w:rFonts w:cs="Arial" w:ascii="Arial" w:hAnsi="Arial"/>
                <w:iCs/>
              </w:rPr>
              <w:t>.</w:t>
            </w:r>
          </w:p>
          <w:p>
            <w:pPr>
              <w:pStyle w:val="Corpodeltesto2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- Prestare attenzione per il tempo necessar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rimersi con chiarezza e pertinenza espositiva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ostrare capacità riflessiva;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ire nelle discussioni in modo pertinente e usando argomentazioni;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izzare testi e poesie;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ere le caratteristiche di un testo letterario e non letterario.</w:t>
            </w:r>
          </w:p>
          <w:p>
            <w:pPr>
              <w:pStyle w:val="Normal"/>
              <w:spacing w:lineRule="auto" w:line="240" w:before="0" w:after="0"/>
              <w:ind w:left="-10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Ob.Mi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0" w:leader="none"/>
              </w:tabs>
              <w:spacing w:lineRule="auto" w:line="240" w:before="0" w:after="0"/>
              <w:ind w:left="35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petere quanto è stato letto o ascoltato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0" w:leader="none"/>
              </w:tabs>
              <w:spacing w:lineRule="auto" w:line="240" w:before="0" w:after="0"/>
              <w:ind w:left="35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esprimere in modo semplice le proprie idee ed opinio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, autonomamente o guidati, testi letterari di differenti tipologie</w:t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leggere in modo scorrevole, corretto e possibilmente espressivo;</w:t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utilizzare le informazioni selezionate dal tes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Ob. Mi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ggere in modo meccanico ma corretto;</w:t>
            </w:r>
          </w:p>
          <w:p>
            <w:pPr>
              <w:pStyle w:val="Corpodeltesto3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- riconoscere i personaggi e il significato globale del tes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rre testi, a seconda degli scopi e dei destinatari (tipologie testuali), aderenti alla traccia data: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produrre un testo seguendo le indicazioni date;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ttezza grammaticale, ortografia e morfo-sintassi;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za lessicale;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chezza e organicità del contenu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Ob. Min.</w:t>
            </w:r>
          </w:p>
          <w:p>
            <w:pPr>
              <w:pStyle w:val="Corpodeltesto2"/>
              <w:tabs>
                <w:tab w:val="clear" w:pos="708"/>
              </w:tabs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- costruire semplici testi attinenti alla tracci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crivere con una cert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ttezz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are un linguaggio semplice ma chiaro e pertine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aper utilizzare in modo corretto la morfologia e la sintassi della frase e del periodo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eseguire l’analisi grammaticale, logica e del period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re i principali mutamenti e le permanenze lessicali e semantiche della lingua latina nell’italiano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utilizzare la lingua a seconda dello scopo e del contesto comunicativ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. Mi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- riconoscere gli elementi fondamentali del discors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- suddividere il periodo in proposizioni, individuare la proposizione principale e le subordinate più comun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- ricostruire a grandi linee il passaggio dal latino all’italia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oro individu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rca individuale o di grup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ioni libere o guidate su argomenti proposti o a scel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 di strumenti multimediali e proiezioni vide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ruzione di semplici ipertes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mmatizzazione e animazione teatr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e culturali e visite didattico-educativ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ari a risposta aperta o chiu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iti a scelta multipla o a completam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zione di testi secondo una consegna d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rogazioni or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rcitazioni alla lavag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zioni sistematiche sul processo di apprendimento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1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15" w:hanging="360"/>
      </w:pPr>
      <w:rPr>
        <w:rFonts w:ascii="Courier New" w:hAnsi="Courier New" w:cs="Courier New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rpodeltesto2Carattere">
    <w:name w:val="Corpo del testo 2 Carattere"/>
    <w:basedOn w:val="Caratterepredefinitoparagrafo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Corpodeltesto3Carattere">
    <w:name w:val="Corpo del testo 3 Carattere"/>
    <w:basedOn w:val="Caratterepredefinitoparagrafo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2Carattere">
    <w:name w:val="Titolo 2 Carattere"/>
    <w:basedOn w:val="Caratterepredefinitoparagrafo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Corpodeltesto3">
    <w:name w:val="Corpo del testo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35:00Z</dcterms:created>
  <dc:creator>Windows User</dc:creator>
  <dc:description/>
  <dc:language>en-US</dc:language>
  <cp:lastModifiedBy>Istituto Comprensivo Arborio</cp:lastModifiedBy>
  <cp:lastPrinted>2010-05-28T09:29:00Z</cp:lastPrinted>
  <dcterms:modified xsi:type="dcterms:W3CDTF">2010-05-28T07:30:00Z</dcterms:modified>
  <cp:revision>3</cp:revision>
  <dc:subject/>
  <dc:title/>
</cp:coreProperties>
</file>